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1 полугодии 2017 года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192 письменных обращения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 о предоставлении земельного участка для ведения сельскохозяйственных работ, о развитии семейных ферм, об оказании помощи в борьбе с борщевиком, о предоставлении архив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граждан Министерством сельского хозяйства Тверской области были даны аргументированные ответы и разъясн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1</cp:lastModifiedBy>
  <cp:lastPrinted>2017-07-28T09:34:00Z</cp:lastPrinted>
  <dcterms:modified xsi:type="dcterms:W3CDTF">2017-08-01T09:25:00Z</dcterms:modified>
  <cp:revision>15</cp:revision>
  <dc:subject/>
  <dc:title>Информация по обращениям граждан,</dc:title>
</cp:coreProperties>
</file>