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обращениям гражда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упившим на рассмотрение в Министерство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е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Министерством сельского хозяйства Тверской области работа с обращениями граждан ведется в соответствии с Федеральным законом от 2 мая 2006 № 59-ФЗ «О порядке рассмотрения обращений граждан Российской Федерации», который регулирует правоотношения,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, а также устанавливает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обращения, поступившие в Министерство сельского хозяйства Тверской области, рассматриваются в рамках деятельности Министерства. По некоторым обращениям направляются дополнительные запросы в соответствующие организации и учреждения, организуются выезды сотрудников Министерства на места, а также личные встречи с заявителями.</w:t>
      </w:r>
      <w:r>
        <w:rPr>
          <w:bCs/>
          <w:sz w:val="28"/>
          <w:szCs w:val="28"/>
        </w:rPr>
        <w:tab/>
        <w:t xml:space="preserve">В 2016 году в Министерство </w:t>
      </w:r>
      <w:r>
        <w:rPr>
          <w:sz w:val="28"/>
          <w:szCs w:val="28"/>
        </w:rPr>
        <w:t xml:space="preserve">сельского хозяйства </w:t>
      </w:r>
      <w:r>
        <w:rPr>
          <w:bCs/>
          <w:sz w:val="28"/>
          <w:szCs w:val="28"/>
        </w:rPr>
        <w:t>Тверской области поступило 488 письменных обращений граждан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Основные вопросы обращений: об улучшении жилищных условий граждан и молодых семей, проживающих на селе, о предоставлении земельного участка для ведения сельскохозяйственных работ, о развитии семейных ферм, об оказании помощи в борьбе с борщевиком, о предоставлении архивных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обращениям граждан Министерством сельского хозяйства Тверской области были даны аргументированные ответы и разъясн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7:00Z</dcterms:created>
  <dc:creator>User</dc:creator>
  <dc:description/>
  <cp:keywords/>
  <dc:language>en-US</dc:language>
  <cp:lastModifiedBy>1</cp:lastModifiedBy>
  <cp:lastPrinted>2017-01-11T17:28:00Z</cp:lastPrinted>
  <dcterms:modified xsi:type="dcterms:W3CDTF">2017-01-25T13:44:00Z</dcterms:modified>
  <cp:revision>14</cp:revision>
  <dc:subject/>
  <dc:title>Информация по обращениям граждан,</dc:title>
</cp:coreProperties>
</file>